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ОЕ ЗАДАНИЕ № 316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работ по техническому перевооружению ОРУ на Читинской ТЭЦ-2 в части трансформатора Т-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70"/>
      </w:tblGrid>
      <w:tr>
        <w:trPr>
          <w:tblHeader w:val="true"/>
          <w:trHeight w:val="5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9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казчик </w:t>
            </w:r>
          </w:p>
        </w:tc>
        <w:tc>
          <w:tcPr>
            <w:tcW w:w="6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АО «ТГК-14»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 ТДНГ-15000/110 Т-1 (инв. № Г 008033.1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 ТДНГ-15000/110 Т-2 (инв. № Г 008033.2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вестиционная программа ПАО «ТГК-14» 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ребования к подрядчик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опыта выполнения подобных проектов. Наличие выписки из реестра членов саморегулируемой организации в области проектирования или документы, подтверждающие, что для исполнителя работ не требуется членство в саморегулируемых организациях в области архитектурно-строительного проектирования на основании Градостроительного кодекса Российской Федерации части 4.1 статьи 48. Наличие аттестованных специалистов ИТР включённых в реестр НОПРИЗ. Подрядчик должен иметь производственно-технические и материально-технические ресурсы (специализированная техника и механизмы, автотранспорт, вспомогательное оборудование, позволяющие проводить работы в объеме и в сроки, определенные техническим заданием)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разрешение на выполнение видов работ в рамках Договора).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профессионального опыта в области проектирования не менее 3-х лет.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торасположение Объекта и площадок строительств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байкальский край, г. Чита, Лазо 1, Читинская ТЭЦ-2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ель рабо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вышение надёжности работы Читинской ТЭЦ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утём замены морально и физически устаревшего оборудова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ведения об Объектах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итинская ТЭЦ-2 введена в эксплуатацию в 1936 г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Установленная электрическая мощность станции – 12 МВт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Установленная тепловая мощность станции – 244 Гкал/ч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ind w:left="21"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вляется частью особо опасного и технически сложного объекта – тепловой электростанции - ФЗ N324 от 04.12.2007</w:t>
            </w:r>
          </w:p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ind w:left="21"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Уровень ответственности зданий и сооружений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ормальны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ейсмичность территори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еская интенсивность района расположения объекта: 7 баллов шкалы М8К-64, согласно Актуализированной редакции СНиП II-7-81* для г. Чита.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адлежность к опасным производственным объектам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точнить на стадии проектирования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Категория по пожарной и взрывопожарной опас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ить на стадии проектирования.</w:t>
            </w:r>
          </w:p>
          <w:p>
            <w:pPr>
              <w:pStyle w:val="Style22"/>
              <w:widowControl w:val="false"/>
              <w:autoSpaceDE w:val="false"/>
              <w:snapToGrid w:val="false"/>
              <w:spacing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сходные данные, передаваемые Заказчиком Подрядчик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40" w:after="4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дает исполнителю следующие материалы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ехнические параметры существующих трансформаторов Т-1. Т-2 (инв. № Г 008033.1, инв. № Г 008033.2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40" w:after="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а на оборудование;</w:t>
            </w:r>
          </w:p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огласованию с заказчиком перечень исходных данных может быть расширен по мере необходимости при выполнении проектных работ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40" w:after="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запрашиваемых данных, Исполнитель собственными силами осуществляет их сбор (определение) в необходимых для проектирования объемах.</w:t>
            </w:r>
          </w:p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чень нормативных документов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6" w:leader="none"/>
                <w:tab w:val="left" w:pos="884" w:leader="none"/>
              </w:tabs>
              <w:autoSpaceDE w:val="false"/>
              <w:snapToGrid w:val="false"/>
              <w:spacing w:lineRule="exact" w:line="274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федеральными, отраслевыми нормативно-техническими документами РФ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6" w:leader="none"/>
                <w:tab w:val="left" w:pos="884" w:leader="none"/>
              </w:tabs>
              <w:autoSpaceDE w:val="false"/>
              <w:snapToGrid w:val="false"/>
              <w:spacing w:lineRule="exact" w:line="274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должна осуществляться в соответствии: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Ф от 29.12.2004 № 190-ФЗ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11 № 256-ФЗ «О безопасности объектов топливно-энергетического комплекса»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06.2008 № 102-ФЗ «Об обеспечении единства измерений»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03.2003 № 35-ФЗ «Об электроэнергетике»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12.2002 № 184-ФЗ «О техническом регулировании»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ологического функционирования электроэнергетических систем, утв. постановлением Правительства РФ от 13.08.2018 № 937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по проектированию развития энергосистем, утвержденные приказом Минэнерго России от 06.12.2022 № 128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ческой эксплуатации электрических станций и сетей, утвержденные приказом Минэнерго России от 04.10.2022 № 107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единицах величин, допускаемых к применению в РФ, утв. постановлением Правительства РФ от 31.10.2009 № 879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6.02.200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7 «О составе разделов проектной документации и требованиях к их содержанию»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</w:tabs>
              <w:spacing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. постановлением Правительства РФ от 30.12.2009 N 384-ФЗ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. приказом Минэнерго России от 03.08.2018 № 630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энерго России от 08.02.2019 N 81 "Об утверждении требований к перегрузочной способности трансформаторов и автотрансформаторов, установленных на объектах электроэнергетики, и ее поддержанию и о внесении изменений в Правила технической эксплуатации электрических станций и сетей Российской Федерации, утвержденные приказом Минэнерго России от 19 июня 2003 г. N 229"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энерго России от 16.08.2019 N 858 "Об утверждении Методических указаний по технологическому проектированию тепловых электростанций"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предотвращения развития и ликвидации нарушений нормального режима электрической части энергосистем и объектов электроэнергетики», утв. приказом Минэнерго России от 12.07.2018 № 548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76.13330.2016. Свод правил. Электротехнические устройства. Актуализированная редакция СНиП 3.05.06-85, утв. приказом Минстроя России от 16.12.2016 № 955/пр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90.13330.2012. Свод правил. Электростанции тепловые. Актуализированная редакция СНиП II-58-75, утв. приказом Минрегиона России от 30.06.2012 № 282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стройства электроустановок (ПУЭ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актуальная редакция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302-2014. Национальный стандарт РФ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 утв. и введен в действие приказом Росстандарта от 12.12.2014 № 1983-с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90.13330.2012. Свод правил. Электростанции тепловые. Актуализированная редакция СНиП II-58-75, утв. приказом Минрегиона России от 30.06.2012 №282. 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Автоматическое противоаварийное управление режимами энергосистем. Противоаварийная автоматика. Нормы и требования (СТО 59012820.29.020.004-2018). 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АО «СО ЕЭС». Релейная защита и автоматика. Автоматическое противоаварийное управление режимами энергосистем. Устройства автоматики ограничения перегрузки оборудования. Нормы и требования (СТО 59012820.29.020.002-2018)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, а также к принципам функционирования устройств и комплексов релейной защиты и автоматики, утвержденные Приказом Минэнерго РФ от 13 февраля 2019 г. N 101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8983-2020. Единая энергетическая система и изолированно работающие энерго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лей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трансформ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форм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нтир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0 к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 (модернизации) комплексов и устройств релейной защиты и автоматики в энергосистеме, утвержденные Приказом Минэнерго от 13 июля 2020 года N 556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лейной защите и автоматике различных видов и ее функционированию в составе энергосистемы, утвержденные приказом Минэнерго РФ от 10 июля 2020 года N 546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360" w:leader="none"/>
              </w:tabs>
              <w:spacing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приказ Минстроя России №344/пр от 16.05.2023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циональный стандарт РФ ГОСТ Р 21.101-2020 "Система проектной документации для строительства. Основные требования к проектной и рабочей документации" (утв. и введен в действие приказом Федерального агентства по техническому регулированию и метрологии от 23 июня 2020 г. N 282-ст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4860" w:leader="none"/>
                <w:tab w:val="left" w:pos="6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формлению приемо-сдаточной документации по электромонтажным работам И 1.13-07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-4860" w:leader="none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ими нормативными документами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-486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список не является полным и окончательным. Необходимо руководствоваться актуальными редакциями документов, необходимых и действующих на момент разработки документации, в том числе не указанных в данном пункте настоящего технического задания.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став рабо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вести обследование существующего оборудования, помещений и его расстановки. Подготовить технические решения по составу, размещению и характеристикам оборудования, предполагаемого для замены. Согласовать технические решения с Заказчи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работать и согласовать с Заказчиком проектно-сметную документацию (стадия рабочая документация) с пояснительной запиской, включающей основные технические ре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вести экспертизу промышленной безопасности разработанной проектно-сметной документации (стадия рабочая документация)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огласовать проектно-сметную документацию (стадия рабочая документация) с филиалом АО «СО ЕЭС» Забайкальское РДУ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ую документацию разработать с учётом особенностей объекта и требований ГОСТ, ЕСКД, ЕСПД, СНиП, ПУЭ и других нормативных руководящих документов, действующих на территории Российской Федерации в объёме полного комплекта (основной комплект, прилагаемые и ссылочные документы) в соответствии с ГОСТ Р 21.101-2020 включая, в том числ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бочие чертежи, объединенные в основные комплекты рабочих чертежей по маркам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ецификации оборудования изделий и материалов, выполняемая в соответствии с ГОСТ Р 21.101-2020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осные листы и габаритные чертежи, выполняемые в соответствии с данными изготовителей (поставщиков) оборудования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метную документацию в объеме – объектная смета и локальная смета с локальными ресурсными ведомостями – выполнить согласно действующей федеральной сметно-нормативной базы ФСНБ-2022 с учетом текущего индекса изменения сметной стоимости по видам строительства.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ругие документы, предусмотренные соответствующими стандартами СПДС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(стадия рабочая документация) в объеме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проектом замену трансформаторов ТДНГ 15000 кВА 110/6 кВ Т-1, Т-2, ошиновки со стороны 110 кВ с аппаратными зажимами и 6 к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проектом поэтапное выполнение работ: 1 этап – замена трансформатора Т-1; 2 этап – замена трансформатора Т-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м определить возможность работы, в составе энергосистемы, вновь монтируемого трансформатора Т-1 (в рамках выполнения работ 1 этапа) с существующим трансформатором Т-2 мар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ДНГ 15000/110 до момента его заме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е трансформаторы должны удовлетворять требованиям параллельной работы трансформат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napToGrid w:val="false"/>
              <w:spacing w:before="0" w:after="0"/>
              <w:ind w:left="465" w:right="-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вязи с вводом новых трансформаторов Т-1, Т-2 произвести перерасчет уставок близлежащей сети с выдачей бланков уставок в отношении РЗ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napToGrid w:val="false"/>
              <w:spacing w:before="0" w:after="0"/>
              <w:ind w:left="465" w:right="-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ый расчет уставок и бланки уставок РЗА согласовать с ЭЦ ЧТЭЦ-2, с филиалом АО «СО ЕЭС» Забайкальское РДУ, ПАО «Россети Сибирь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napToGrid w:val="false"/>
              <w:spacing w:before="0" w:after="0"/>
              <w:ind w:left="465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для встроенных трансформаторов тока Т-1, Т-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орона ВН: Ктт – определяется проек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Сторона НН: Ктт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– определяется проектом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строительно-монтажных работ по замене трансформатора Т-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итинской ТЭЦ-2 из материалов и оборудования Подрядчика (включая трансформатор и трансформаторное масло).</w:t>
            </w:r>
          </w:p>
          <w:p>
            <w:pPr>
              <w:pStyle w:val="Style22"/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уско-наладочных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трансформатора Т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несение диспетчерских наимен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овь установленное обору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алюминиевом композите УФ стойкой краской. </w:t>
            </w:r>
          </w:p>
          <w:p>
            <w:pPr>
              <w:pStyle w:val="Style22"/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усковых испытаний с включением в сеть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ведение комплексного опробования с включением в сеть.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став документации, передаваемой Заказчик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 результатам работ должна быть представлена проектно-сметная документация (стадия рабочая документация), состав которой должен соответствовать требованиям законодательства Р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передаёт Заказчику исполнительную документацию в соответствии с РД-11-02-2006 в составе (но не ограничиваясь):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Р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журнал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выполненных работ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испытаний, карты измерений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входного контроля, паспорта, сертификаты, документация на использованные в процессе строительно-монтажных работ материалы и оборудование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ы выполненных работ. 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ы технической готовности электромонтажных работ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пусковых и комплексных испытаний с включением в сеть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отчёт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тированные исполнительные рабочие схемы (принципиальные, монтажные или принципиально-монтажные) по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пол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х и пусконаладочных работ.</w:t>
            </w:r>
          </w:p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водской паспорт на трансформат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о – сдаточную документацию необходимую для получения разрешения на ввод в эксплуатацию трансформатора.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дача документации и требования к не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ередаёт Подрядчику 1 экземпляр рабочей документации утверждённой Заказчиком, по акту приёмки-сдачи, в течение 5 рабочих дней после подписания настоящего договор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Количество передаваемой проектно-сметной документации (стадия рабочая документация) – 3 экземпляра на бумажном носителе, два экземпляра в электронном виде на компакт-диске (CD/DVD и флеш носитель). </w:t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ормат передаваемой в электронном виде документации: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Calibri"/>
                <w:spacing w:val="-1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-1"/>
                <w:sz w:val="24"/>
                <w:szCs w:val="24"/>
                <w:lang w:val="ru-RU"/>
              </w:rPr>
              <w:t>текстовая часть – *.doc (MS Word), *.pdf;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Calibri"/>
                <w:spacing w:val="-1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-1"/>
                <w:sz w:val="24"/>
                <w:szCs w:val="24"/>
                <w:lang w:val="ru-RU"/>
              </w:rPr>
              <w:t>графическая часть – *.dwg (AutoCAD), *.pdf;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Calibri"/>
                <w:spacing w:val="-1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-1"/>
                <w:sz w:val="24"/>
                <w:szCs w:val="24"/>
                <w:lang w:val="ru-RU"/>
              </w:rPr>
              <w:t>сметная часть – *.xls, *.xlsx (MS Excel), в формате *.gsf, выполненная в программном комплекте ГРАНД-смета.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Calibri"/>
                <w:spacing w:val="-1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-1"/>
                <w:sz w:val="24"/>
                <w:szCs w:val="24"/>
                <w:lang w:val="ru-RU"/>
              </w:rPr>
              <w:t>таблицы данных – *.doc (MS Word), *.xls, *.xlsx (MS Excel);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Calibri"/>
                <w:spacing w:val="-1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-1"/>
                <w:sz w:val="24"/>
                <w:szCs w:val="24"/>
                <w:lang w:val="ru-RU"/>
              </w:rPr>
              <w:t>презентационные материалы – *.ppt (MS PowerPoint).</w:t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 допускается передача документации в формате Adobe Acrobat с пофайловым разделением страниц.</w:t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пускается наличие эквивалент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нную версию смет представить в формате программы «Гранд-сме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еты токов короткого замыкания должны осуществляться с использованием расчетных моделей, сформированных на основании Перспективных расчетных моделей, полученных от Филиала АО «СО ЕЭС» ОДУ Сибири, путем запроса, направляемого Заказчиком или привлеченной им проектной организацией, в соответствии с «Порядком раскрытия цифровых информационных моделей электроэнергетических систем и предоставления системным оператором иным субъектам электроэнергетики, потребителям электрической энергии и проектным организациям перспективных расчетных моделей электроэнергетических систем или фрагментов таких моделей для целей перспективного развития электроэнергетики», утвержденным приказом Минэнерго России от 17.02.2023 № 8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етные модели должны быть сформированы на год ввода объекта в эксплуатацию (окончания реконструкции) и на Расчетный период (на перспективу 5 (пять) лет после ввода объекта в эксплуатацию (окончания реконструкции) в случае, если указанный пятилетний период не превышает период, на который разработана схема и программа развития электроэнергетических систем России (далее – СиПР ЭЭС России), являющаяся актуальной на момент разработки проектной документации, либо на последний год расчетного периода СиПР ЭЭС России, актуальной на момент проектирования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 проектной документации, направляемой на согласование в адрес Филиала АО «СО ЕЭС» Забайкальское РДУ, должны быть приложены расчетные модели, с использованием которых проводились расчеты при разработке ПД и получены результаты расче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 началом работ Подрядчик предоставляет на согласование проект производства работ. </w:t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ная документация передается Заказчику до подписания актов КС-2, справок КС-3.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роки выполнения рабо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ind w:left="2" w:right="57" w:hanging="0"/>
              <w:jc w:val="both"/>
              <w:rPr/>
            </w:pPr>
            <w:del w:id="0" w:author="Трухина Евгения Владимировна" w:date="2024-12-18T14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1" w:author="Савицкий Евгений Николаевич" w:date="2024-12-09T14:2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 период с 01.12.2024 г по 31.01.2025г п</w:delText>
              </w:r>
            </w:del>
            <w:ins w:id="2" w:author="Савицкий Евгений Николаевич" w:date="2024-12-09T14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ровести Обследование объекта, разработку и согласование технических решений с Заказчиком, разработку проектно-сметной документации (стадия рабочая документация), согласовать разработанную Документацию с Заказчиком, с АО «СО ЕЭС». Согласование производить по месту нахождения объекта Забайкальский край г. Чи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ind w:left="2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троительно-монтажных и пусконаладочных работ, комплексное опробование </w:t>
            </w:r>
            <w:del w:id="3" w:author="Савицкий Евгений Николаевич" w:date="2024-12-09T14:2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с 01.08.2025 п</w:delText>
              </w:r>
            </w:del>
            <w:ins w:id="4" w:author="Савицкий Евгений Николаевич" w:date="2024-12-09T14:2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д</w:t>
              </w:r>
            </w:ins>
            <w:del w:id="5" w:author="Савицкий Евгений Николаевич" w:date="2024-12-09T14:2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о</w:delText>
              </w:r>
            </w:del>
            <w:ins w:id="6" w:author="Савицкий Евгений Николаевич" w:date="2024-12-09T14:2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0.10.2025.</w:t>
            </w:r>
          </w:p>
        </w:tc>
      </w:tr>
      <w:tr>
        <w:trPr>
          <w:trHeight w:val="7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ребования к локализации оборудования (производство РФ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оизводстве работ использовать оборудование и материалы производства РФ и стран участниц Таможенного союза.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Дополнительные условия и требования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ные решения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в условиях действующего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ядчик подготавливает все необходимые заявления в АО «СО ЕЭС», а также направляет заявления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ядчик отвечает за успешное согласование с АО «СО ЕЭС» проектно-сметной документации. Устраняет замечания от АО «СО ЕЭС», в случае их наличия. Строительно-монтажные работы по замене трансформатора Т-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Читинской ТЭЦ-2 из материалов и оборудования Подрядч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ъеме, предусмотренном рабочей документацией</w:t>
            </w:r>
          </w:p>
        </w:tc>
      </w:tr>
      <w:tr>
        <w:trPr>
          <w:trHeight w:val="6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орядок контроля и приемки рабо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вправе проверять ход и качество работы, выполняемой Подрядчиком, не вмешиваясь в его деятельность. В случае нарушения технологии работ, приводящих к ухудшению качества, несоответствия обязательным требованиям выполняемых Подрядчиком работ по настоящему Договору, Заказчик имеет право приостановить работы до срока устранения замеч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, получивший сообщение Подрядчика о готовности к сдаче результата выполненных работ, обязан в течение 3 рабочих дней приступить к их приемке. Приемка осуществляется путем подписания уполномоченными лицами двустороннего акта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 выявления несоответствия результатов выполненных работ условиям настоящего Договора, Заказчик незамедлительно уведомляет об этом Подрядчика и, в его присутствии, составляет акт выявленных недостатков, с указанием сроков их исправл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ой выполнения работ считается дата подписания Сторонами акта сдачи-приемки или акта устранения недостат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ядчик предоставляет Заказчику к приёмке акты на смонтированное оборудование, исполнительную документацию, акты выполненных работ КС-2 и справки КС-3 до 25 числа отчётного меся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25 числа текущего месяца акты не принимаются, и относятся на следующий месяц и датируются им 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выполнения работ в срок, Подрядчик выплачивает Заказчику неустойку в размере 0,03% от стоимости работ, за каждый день просроч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тветственный исполнитель Заказчи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нвестиционной деятельности и капитального строительств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инской генерации» филиал ПАО «ТГК-14» Астафьев Павел Валерь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+7 (3022) 387-624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astafyev.pv@chgen.tgk-14.c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сплуатирующего цех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электрического цеха Читинской ТЭЦ-2 Ефимиков Игорь Владимирович, + 7(3022) 384-373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fimik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hit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tgk-14.com</w:t>
              </w:r>
            </w:hyperlink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ксимальная стоимость рабо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 173 750 руб. без учета НДС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4691448/0" TargetMode="External"/><Relationship Id="rId3" Type="http://schemas.openxmlformats.org/officeDocument/2006/relationships/hyperlink" Target="mailto:astafyev.pv@chgen.tgk-14.com" TargetMode="External"/><Relationship Id="rId4" Type="http://schemas.openxmlformats.org/officeDocument/2006/relationships/hyperlink" Target="mailto:efimikov@chita.tgk-14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23:00Z</dcterms:created>
  <dc:creator>Зуев</dc:creator>
  <dc:description/>
  <cp:keywords/>
  <dc:language>en-US</dc:language>
  <cp:lastModifiedBy>Трухина Евгения Владимировна</cp:lastModifiedBy>
  <cp:lastPrinted>2024-08-26T08:06:00Z</cp:lastPrinted>
  <dcterms:modified xsi:type="dcterms:W3CDTF">2024-12-18T05:59:00Z</dcterms:modified>
  <cp:revision>33</cp:revision>
  <dc:subject/>
  <dc:title/>
</cp:coreProperties>
</file>