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ОЕ ЗАДАНИЕ №321</w:t>
      </w:r>
    </w:p>
    <w:p>
      <w:pPr>
        <w:pStyle w:val="Normal"/>
        <w:spacing w:before="0" w:after="0"/>
        <w:ind w:right="-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строительно-монтажных и пуско-наладочных работ по проекту:</w:t>
      </w:r>
    </w:p>
    <w:p>
      <w:pPr>
        <w:pStyle w:val="Normal"/>
        <w:spacing w:before="0" w:after="0"/>
        <w:ind w:right="-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дернизация ГЩУ в части комплектов защит (инв. № Т000683)»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3"/>
      </w:tblGrid>
      <w:tr>
        <w:trPr>
          <w:tblHeader w:val="true"/>
          <w:trHeight w:val="5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ind w:right="-108" w:hanging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Заказчик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АО «ТГК-14»</w:t>
            </w:r>
          </w:p>
        </w:tc>
      </w:tr>
      <w:tr>
        <w:trPr>
          <w:trHeight w:val="9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317" w:hanging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ЩУ в части комплектов защит (инв. № Т000683)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онная 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О «ТГК-14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ручение Президента РФ 05.06.2021 N Пр-950, Распоряжение Правительства РФ от 28 апреля 2021 г. N 1100-р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ребования к подрядчи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чик должен иметь допуск СРО, опыт работы по аналогичным работам и аттестованных специалистов ИТР включённых в реестр НОСТРО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чик должен иметь производственно-технические и материально-технические ресурсы (специализированная техника и механизмы, автотранспорт, вспомогательное оборудование, позволяющие проводить работы по монтажу оборудования в объеме и в сроки, определенные техническим заданием)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ее разрешение на выполнение видов работ в рамках Договора)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лучае привлечения Подрядчиком для выполнения работ субподрядных организаций, к последним предъявляются аналогичные требования.  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есторасположение Объекта и площадок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, место расположения объекта: 672022, Забайкальский край, г. Чита пр-д Энергостроителей 1, Читинская ТЭЦ-1.</w:t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Цель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597" w:leader="none"/>
              </w:tabs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й работы энергосистемы</w:t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ведения об Объекте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итинская ТЭЦ-1 ПАО «ТГК-14» расположена в пределах города Чи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становленная электрическая мощность – 452,8 Мвт.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становленная тепловая мощность – 1072 Гкал/час</w:t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азнач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ротивоаварийная автоматика забайкальской энергосистемы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я железнодорожной инфраструктуры Байкало-Амурской и Транссибирской железнодорожных магистралей в связ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 увелич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ускных и провозных способностей (второй этап)</w:t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сходные данные, передаваемые Заказчиком Подрядчи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left="-45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азчик передает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дрядчи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бочую документ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ое перевооружение ПС 220 кВ Петровск-Забайкальская, ПС 220 кВ Чита, ПС 220 кВ Маккавеево, ПС 220 кВ Холбон (для осуществления технологического присоединения энергопринимающих устройств ОАО «РЖД») шифр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left="-45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-С.42540.21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left="-45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исходных данных может быть расширен по мере необходимости при строительстве.</w:t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ребования к качеству работ, гарантия на выполненные работы и оборуд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left="-45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ты в соответствии с рабочей документацией «Техническое перевооружение ПС 220 кВ Петровск-Забайкальская, ПС 220 кВ Чита, ПС 220 кВ Маккавеево, ПС 220 кВ Холбон (для осуществления технологического присоединения энергопринимающих устройств ОАО «РЖД») шифр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-С.42540.2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ормативными документами согласно п. 11 технического задания. </w:t>
            </w:r>
          </w:p>
          <w:p>
            <w:pPr>
              <w:pStyle w:val="Normal"/>
              <w:tabs>
                <w:tab w:val="clear" w:pos="708"/>
                <w:tab w:val="left" w:pos="21" w:leader="none"/>
              </w:tabs>
              <w:snapToGrid w:val="false"/>
              <w:spacing w:before="40" w:after="40"/>
              <w:ind w:left="21" w:right="-2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е позднее чем за 20 календарных дней до начала производства работ, подрядчику необходимо предоставить в адрес заказчик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" w:leader="none"/>
              </w:tabs>
              <w:snapToGrid w:val="false"/>
              <w:spacing w:before="40" w:after="40"/>
              <w:ind w:left="455" w:right="-2" w:hanging="36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исьмо, содержащее цель работы, срок выполнения работ, режимы работы, по фамильный список сотрудников, которые будут выполнять работы, их профессию и квалификац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" w:leader="none"/>
              </w:tabs>
              <w:snapToGrid w:val="false"/>
              <w:spacing w:before="40" w:after="40"/>
              <w:ind w:left="455" w:right="-2" w:hanging="36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исок ответственных лиц на безопасное производство работ и выполнения требований охраны труда, пожарной безопасности, которым предстоит выполнять работу (руководитель работ, производитель, члены бригады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" w:leader="none"/>
              </w:tabs>
              <w:snapToGrid w:val="false"/>
              <w:spacing w:before="40" w:after="40"/>
              <w:ind w:left="455" w:right="-2" w:hanging="36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оект производства работ (ППР), график производства работ (по дням) с указанием численности персонал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" w:leader="none"/>
              </w:tabs>
              <w:snapToGrid w:val="false"/>
              <w:spacing w:before="40" w:after="40"/>
              <w:ind w:left="455" w:right="-2" w:hanging="36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Заверенные копии приказов подрядной организации о назначении лиц, ответственных за безопасное производство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" w:leader="none"/>
              </w:tabs>
              <w:snapToGrid w:val="false"/>
              <w:spacing w:before="40" w:after="40"/>
              <w:ind w:left="455" w:right="-2" w:hanging="36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Заверенные копии документов, подтверждающие получение профессии, квалификацию, разряд в соответствие указанным в письме должностям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" w:leader="none"/>
              </w:tabs>
              <w:snapToGrid w:val="false"/>
              <w:spacing w:before="40" w:after="40"/>
              <w:ind w:left="455" w:right="-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Заверенные копии документов, подтверждающие прохождение проверки знаний требований охраны труда по должностям и видам работ, которые предстоит выполнять: квалификационные удостоверения, подтверждающие допуск к работе по профессии, должности, по виду работ, работы на высоте 1,2,3 группы, работы в ограниченном замкнутом пространстве 1,2,3 группы, стропальщик, производство работ с подъемными сооружениями (автокраны, КМУ, автовышки и иные устройства для подъема на высоту), обучение по мерам пожарной безопасности, обучение по электробезопасности и присвоение группы, обучение по охране труда, обучение по оказанию первой помощи при несчастных случаях на производстве, обучение по применению СИЗ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" w:leader="none"/>
              </w:tabs>
              <w:snapToGrid w:val="false"/>
              <w:spacing w:before="40" w:after="40"/>
              <w:ind w:left="455" w:right="-2" w:hanging="36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Заверенные копии аттестационных удостоверений специалистов сварочного производства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сёт ответственность за допущенные отступления от требований, предусмотренных в проектной документации и в обязательных для сторон строительных норм и правилах за снижение или потерю прочности, устойчивости, надёжности сооружения или его части после выполненных строительно-монтажных работ, а также за не достижение указанных в техническом задании показателей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, Подрядчик ведёт общий журнал работ, в котором отражается весь ход производства, а также все факты и обстоятельства, связанные с производством работ, имеющие значение во взаимоотношениях сторон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за счет собственных средств обеспечивает геодезическое сопровождение строительно-монтажных работ (разбивочные работы, вынос проектных отметок в натуру, геодезический контроль, подготовка исполнительных схем)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три рабочих дня до начала приёмки скрытых работ Подрядчик письменно, в том числе при помощи факсимильной связи информирует заказчика о времени освидетельствовании скрытых работ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ринимаемых работ подтверждается подписанием заказчиком и Подрядчиком актов освидетельствования скрытых работ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риступает к выполнению последующих работ только после письменного разрешения заказчика, внесённого в общий журнал работ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уведомляет Заказчика в письменной форме о сроках начала проведения демонтажных работ за 48 часов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скрытые работы выполнены без подтверждения заказчика или он не был информирован об этом или информирован с опозданием, то по его требованию и указанию Подрядчик обязан за свой счёт вскрыть любую часть скрытых работ, а затем восстановить её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в ходе выполнения работ сохранить в работоспособном состоянии кабельно-распределительные системы и другие инженерные коммуникации. В случае повреждения указанных сетей и систем немедленно восстановить их работоспособность в полном объеме за счет собственных средств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несоблюдения сроков выполнения работ по вине Подрядчика, Заказчик оставляет за собой право досрочного расторжения Договора в одностороннем порядке и прекращение работ Подрядчиком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несет ответственность за организацию и выполнение мероприятий по охране труда в месте выполнения работ, за соблюдением персоналом правил и инструкций по охране труда, за выполнение предусмотренным мер безопасности, согласно: Правилам противопожарного режима в РФ, утв. постановлением Правительства РФ от 16.09.2020 № 1479; Правилам по охране труда при эксплуатации электроустановок, утв. приказом Минтруда России от 15.12.2020 № 903н; Правилам охраны труда при работе с инструментом и приспособлениями, утв. приказом Минтруда России от 27.11.2020 № 835н. Подрядчик обязан назначить приказом и уполномочить доверенностью специалистов Подрядчика, ответственных за проведение строительно-монтажных  за безопасное производство работ и направить Заказчику копии приказов о назначении ответственных и доверенности за 10 (десять) дней до начала работ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обязан обеспечить постоянное присутствие при выполнении строительно-монтажных работ на объекте представителей Подрядчика, ответственных за проведение строительно-монтажных работ, ответственного за безопасное производство работ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еженедельную уборку на объекте (в используемых помещениях) от образующихся отходов и обеспечить вывоз отходов, с территории объекта в процессе проведения работ и по окончании работ своими силами и за свой счет по собственному договору со специализированной организацией.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еречень нормативных докумен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6" w:leader="none"/>
                <w:tab w:val="left" w:pos="884" w:leader="none"/>
              </w:tabs>
              <w:autoSpaceDE w:val="false"/>
              <w:snapToGrid w:val="false"/>
              <w:spacing w:before="0" w:after="0"/>
              <w:ind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должны быть выполнены в соответствии с федеральными, отраслевыми нормативно-техническими документами РФ: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достроительный кодекс РФ от 29.12.2004 № 190-ФЗ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21.07.2011 № 256-ФЗ «О безопасности объектов топливно-энергетического комплекса» (последняя редакция)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26.06.2008 № 102-ФЗ «Об обеспечении единства измерений» (последняя редакция)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26.03.2003 № 35-ФЗ «Об электроэнергетике» (последняя редакция)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27.12.2002 № 184-ФЗ «О техническом регулировании» (последняя редакция)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27.07.1997 № 116-ФЗ «О промышленной безопасности опасных производственных объектов» (последняя редакция)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30.12.2009 № 384 «Технический регламент о безопасности зданий и сооружений» (последняя редакция)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, утв. постановлением Правительства РФ от 28.05.2021 № 815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технологического функционирования электроэнергетических систем, утв. постановлением Правительства РФ от 13.08.2018 № 937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единицах величин, допускаемых к применению в Российской Федерации, утв. постановлением Правительства РФ от 31.10.2009 № 879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технического обслуживания устройств и комплексов релейной защиты и автоматики, утв. приказом Минэнерго России от 13.07.2020 № 555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организации технического обслуживания и ремонта объектов электроэнергетики, утв. приказом Минэнерго России от 25.10.2017 г. № 1013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релейной защите и автоматике различных видов и ее функционированию в составе энергосистемы, утв. приказом Минэнерго России от 10.07.2020 № 546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технического учета и анализа функционирования релейной защиты и автоматики, утв. приказом Минэнерго России от 8 февраля 2019 г. № 80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оснащению линий электропередачи и оборудования объектов электроэнергетики классом напряжения 110 кВ и выше устройствами и комплексами релейной защиты и автоматики, а также к принципам функционирования устройств и комплексов релейной защиты и автоматики, утв. приказом Минэнерго России от 13.02.2019 № 101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заимодействия субъектов электроэнергетики, потребителей электрической энергии при подготовке, выдаче и выполнении заданий по настройке устройств релейной защиты и автоматики, утв. приказ Минэнерго России от 13.02.2019 № 100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каналам связи для функционирования релейной защиты и автоматики, утв. приказом Минэнерго России от 13.02.2019 № 97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обеспечению надежности электроэнергетических систем, надежности и безопасности объектов электроэнергетики и энергопринимающих установок «Методические указания по устойчивости энергосистем», утв. приказом Минэнерго России от 03.08.2018 № 630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обеспечению надежности электроэнергетических систем, надежности и безопасности объектов электроэнергетики и энергопринимающих установок «Правила предотвращения развития и ликвидации нарушений нормального режима электрической части энергосистем и объектов электроэнергетики», утв. приказом Минэнерго России от 12.07.2018 № 548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6.13330.2016. Свод правил. Электротехнические устройства. Актуализированная редакция СНиП 3.05.06-85, утв. приказом Минстроя России от 16.12.2016 № 955/пр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90.13330.2012. Свод правил. Электростанции тепловые. Актуализированная редакция СНиП II-58-75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5105-2019. Национальный стандарт РФ. Единая энергетическая система и изолированно работающие энергосистемы. Оперативно-диспетчерское управление. Автоматическое противоаварийное управление режимами энергосистем. Противоаварийная автоматика энергосистем. Нормы и требования, утв. приказом Росстандарта от 26.12.2019 № 1484-ст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8601-2019. Национальный стандарт РФ. Единая энергетическая система и изолированно работающие энергосистемы. Оперативно-диспетчерское управление. Релейная защита и автоматика. Автономные регистраторы аварийных событий. Нормы и требования, утв. и введен в действие приказом Росстандарта от 15.10.2019 № 995-ст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8335 2018. Национальный стандарт РФ. Единая энергетическая система и изолированно работающие энергосистемы. Оперативно-диспетчерское управление. Автоматическое ограничение снижения частоты при аварийном дефиците активной мощности. Нормы и требования, утв. и введен в действие приказом Росстандарта от 28.12.2018 № 1181-ст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5608-2018. Национальный стандарт РФ. Единая энергетическая система и изолированно работающие энергосистемы. Оперативно-диспетчерское управление. Переключения в электроустановках. Общие требования, утв. и введен в действие приказом Росстандарта от 09.10.2008 № 735-ст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4045-2017. Межгосударственный стандарт. Электроэнергетические системы. Оперативно-диспетчерское управление. Автоматическое противоаварийное управление режимами энергосистем. Противоаварийная автоматика энергосистем. Нормы и требования, введен в действие приказом Росстандарта от 09.03.2017 № 103-ст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7114-2016 «Единая энергетическая система и изолированно работающие энергосистемы. Электроэнергетические системы. Оперативно-диспетчерское управление в электроэнергетике и оперативно-технологическое управление. Термины и определения» (утвержден приказом Росстандарта от 04.10.2016 № 1302-ст)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6303-2014. Национальный стандарт РФ. Единая энергетическая система и изолированно работающие энергосистемы. Оперативно-диспетчерское управление. Нормальные схемы электрических соединений объектов электроэнергетики. Общие графические требования, утв. и введен в действие приказом Росстандарта от 12.12.2014 № 1984-ст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6302-2014. Национальный стандарт РФ. Единая энергетическая система и изолированно работающие энергосистемы. Оперативно-диспетчерское управление. Диспетчерские наименования объектов электроэнергетики и оборудования объектов электроэнергетики. Общие требования, утв. и введен в действие приказом Росстандарта от 12.12.2014 № 1983-ст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5438-2013. Национальный стандарт РФ. Единая энергетическая система и изолированно работающие энергосистемы. Оперативно-диспетчерское управление. Релейная защита и автоматика. Взаимодействие субъектов электроэнергетики и потребителей электрической энергии при создании (модернизации) и эксплуатации. Общие требования, утв. и введен в действие приказом Росстандарта от 07.06.2013 № 150-ст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 АО «СО ЕЭС». Релейная защита и автоматика. Автоматическое противоаварийное управление режимами энергосистем. Противоаварийная автоматика. Нормы и требования (СТО 59012820.29.020.004-2018)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 АО «СО ЕЭС». Релейная защита и автоматика. Автоматическое противоаварийное управление режимами энергосистем. Устройства автоматики ограничения перегрузки оборудования. Нормы и требования (СТО 59012820.29.020.002-2018)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ндарт АО «СО ЕЭС». Релейная защита и автоматика. Автоматическое противоаварийное управление режимами энергосистем. Устройства автоматики ограничения повышения частоты. Нормы и требования. (СТО 59012820.29.020.003-2017). 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ндарт АО «СО ЕЭС». Релейная защита и автоматика. Автоматическое противоаварийное управление режимами энергосистем. Устройства автоматики разгрузки при перегрузке по мощности. Нормы и требования. (СТО 59012820.29.020.002-2017). 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 АО «СО ЕЭС». Релейная защита и автоматика. Устройства синхронизированных векторных измерений. Нормы и требования. (СТО 59012820.29.020.011-2016)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ндарт АО «СО ЕЭС». Релейная защита и автоматика. Автоматическое противоаварийное управление режимами энергосистем. Устройства автоматики разгрузки при коротких замыканиях. Устройства фиксации тяжести короткого замыкания. Нормы и требования. (СТО 59012820.29.020.008-2016). 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 АО «СО ЕЭС». Релейная защита и автоматика. Взаимодействие субъектов электроэнергетики, потребителей электрической энергии при создании (модернизации) и организации эксплуатации (СТО 59012820.29.020.002-2012)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  <w:tab w:val="left" w:pos="1198" w:leader="none"/>
                <w:tab w:val="left" w:pos="2410" w:leader="none"/>
              </w:tabs>
              <w:autoSpaceDE w:val="false"/>
              <w:snapToGrid w:val="false"/>
              <w:spacing w:before="0" w:after="0"/>
              <w:ind w:left="169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ующих норм СНиП.</w:t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left" w:pos="460" w:leader="none"/>
                <w:tab w:val="left" w:pos="1198" w:leader="none"/>
                <w:tab w:val="left" w:pos="2410" w:leader="none"/>
              </w:tabs>
              <w:autoSpaceDE w:val="false"/>
              <w:snapToGrid w:val="false"/>
              <w:spacing w:before="0" w:after="0"/>
              <w:ind w:left="0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выполнении работ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раздел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0" w:leader="none"/>
                <w:tab w:val="left" w:pos="1198" w:leader="none"/>
                <w:tab w:val="left" w:pos="2410" w:leader="none"/>
              </w:tabs>
              <w:autoSpaceDE w:val="false"/>
              <w:snapToGrid w:val="false"/>
              <w:spacing w:before="0" w:after="0"/>
              <w:ind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чик при исполнении работ не должен ограничиваться приведенными нормативно-техническими документами. Работы должны быть выполнены в соответствии с нормами и правилами, действующими на территории РФ.</w:t>
            </w:r>
          </w:p>
        </w:tc>
      </w:tr>
      <w:tr>
        <w:trPr>
          <w:trHeight w:val="10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остав раб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left="-45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ыполнение строительно-монтажных работ в соответствии с требованиями рабочей докумен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ое перевооружение ПС 220 кВ Петровск-Забайкальская, ПС 220 кВ Чита, ПС 220 кВ Маккавеево, ПС 220 кВ Холбон (для осуществления технологического присоединения энергопринимающих устройств ОАО «РЖД»)» шифр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7" w:leader="none"/>
                <w:tab w:val="left" w:pos="313" w:leader="none"/>
              </w:tabs>
              <w:autoSpaceDE w:val="false"/>
              <w:snapToGrid w:val="false"/>
              <w:spacing w:before="0" w:after="0"/>
              <w:ind w:left="3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-С.42540.216-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 локальными сметными расчетами, а именно: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40" w:after="40"/>
              <w:ind w:left="720" w:right="-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нтажные работы оборудования ПА; 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40" w:after="40"/>
              <w:ind w:left="720" w:right="-2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ско-наладочные работы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остав документации, передаваемой Заказчи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чик передаёт Заказчику исполнительную документацию в соответствии с РД-11-02-2006 в составе (но не ограничиваясь)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ПР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журнал работ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й журнал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урнал бетонных работ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урнал антикоррозийных покрытий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урнал сварочных работ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омость выполненных работ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ы испытаний, карты измерений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входного контроля, паспорта, сертификаты, документация на использованные в процессе строительно-монтажных работ материалы и оборудование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ы на скрытые работы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ы выполненных работ. 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ы технической готовности электромонтажных работ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пусковых и комплексных испытаний с включением в сеть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Инструкцию по эксплуатации оборудования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отчёт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тированные исполнительные рабочие схемы (принципиальные, монтажные или принципиально-монтажные) после строительно-монтажных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ые журналы работ ведет уполномоченный представитель лица, осуществляющего строительство, путем заполнения их граф начиная с даты выполнения отдельного вида работ до даты фактического окончания выполнения отдельного вида таки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 завершения выполнения отдельных видов работ заполненные специальные журналы работ передаются Заказчи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ходе выполнения работ на Объекте, по требованию Заказчика Подрядчик обязан предоставить текущую исполнительную документацию, отражающую фактическое состояние выполненных работ на момент осуществления Заказчиком строительного контроля.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ередача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ередаёт Подрядчику 1 экземпляр рабочей документации утверждённой Заказчиком, по акту приёмки-сдачи, в течение 5 рабочих дней после подписания настоящего догово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 началом работ Подрядчик предоставляет на согласование проект производства работ. Исполнительная-сдаточная документация передается Заказчику до подписания актов КС-2, справок КС-3.</w:t>
            </w:r>
          </w:p>
        </w:tc>
      </w:tr>
      <w:tr>
        <w:trPr>
          <w:trHeight w:val="7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роки и этапы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 даты заключения договор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highlight w:val="yellow"/>
              </w:rPr>
              <w:t>до 30.05.2025г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ополнительные условия и треб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left="-45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несоблюдения сроков выполнения работ по вине подрядчика, заказчик оставляет за собой право досрочного расторжения договора в одностороннем порядке и прекращение работ подрядчик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арантийный срок на выполненные работы – 12 месяцев с момента ввода объекта в эксплуатацию. </w:t>
            </w:r>
          </w:p>
        </w:tc>
      </w:tr>
      <w:tr>
        <w:trPr>
          <w:trHeight w:val="7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ребования к локализации оборудования (производства РФ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120"/>
              <w:ind w:left="-45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рудование и материалы отечественного производства. </w:t>
            </w:r>
          </w:p>
        </w:tc>
      </w:tr>
      <w:tr>
        <w:trPr>
          <w:trHeight w:val="7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рядок контроля и приемк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вправе проверять ход и качество работы, выполняемой Подрядчиком, не вмешиваясь в его деятельность. В случае нарушения технологии работ, приводящих к ухудшению качества, несоответствия обязательным требованиям проекта и нормативных документов, Заказчик имеет право приостановить работы до срока устранения замеч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монтажных работ Заказчиком производятся (за счет средств Заказчика): визуально измерительный контроль сварных швов, ультразвуковой контроль сварных швов, испытание на прочность и герметичность трубопровода, проверка физического соответствия объекта проектной документации, проверка исполнительной документации. В ходе вышеуказанных работ представитель Заказчика подтверждает или не подтверждает работоспособность системы в рамках, оговоренных в проектном решении функциональных особеннос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. В случае не подтверждения работоспособности системы, Подрядчик приводит параметры системы в соответств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получивший сообщение Подрядчика о готовности к сдаче результата выполненных работ, обязан в течение 3 рабочих дней приступить к их приемке. Приемка осуществляется путем подписания уполномоченными лицами двустороннего акта сдачи-приемки выполненных раб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выявления несоответствия результатов выполненных работ условиям настоящего Договора, Заказчик незамедлительно уведомляет об этом Подрядчика и, в его присутствии, составляет акт выявленных недостатков, с указанием сроков их исправле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ой окончательного выполнения работ по Договору подряда считается дата подписания Сторонами акта сдачи-приемки выполненных работ или акта устранения недостатков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Ежемесячно подрядчик предоставляет Заказчику к приёмке исполнительную документацию, акты выполненных работ КС-2 и справки КС-3 до 25 числа отчётного месяца, в случае предоставления актов КС-2 и справки КС-3 после 25 числа отчётного месяца, приемка выполненных объемов работ переносится на следующий месяц.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В случае предоставления Подрядчиком ненадлежаще оформленных актов, справок, исполнительной документации, Заказчик возвращает их Подрядчику в течение 10 рабочих дней с момента получения, с мотивированным отказом в принятии.</w:t>
            </w:r>
          </w:p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платы: по факту выполнения работ до 30 числа месяца, следующего за месяцем подписания сторонами акта выполненных работ.</w:t>
            </w:r>
          </w:p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ыполненных работ производится до 30 числа месяца, следующего за месяцем  подписания сторонами акта выполненных работ по форме КС-2 и справки о стоимости выполненных работ по форме КС-3, на основании счета (счета-фактуры) представленного Подрядчиком, путем перечисления денежных средств на расчетный счет.</w:t>
            </w:r>
          </w:p>
        </w:tc>
      </w:tr>
      <w:tr>
        <w:trPr>
          <w:trHeight w:val="7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тветственный исполнитель Заказчи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left="-45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инженер Читинской ТЭЦ-1 Перминов Александр Сергеевич тел. +7(3022) 387-55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left="-45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Начальник электротехнической лаборатории Читинской ТЭЦ-1 Тертычный Иван Викторович + 7(3022) 387-39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left="-45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ИД и КС филиала «Читинская генерация» Астафьев Павел Валерьевич тел. + 7(3022) 387-624.</w:t>
            </w:r>
          </w:p>
        </w:tc>
      </w:tr>
      <w:tr>
        <w:trPr>
          <w:trHeight w:val="7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317" w:hanging="317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ксимальная стоимость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1 237,57 руб. без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left="-45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66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2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120"/>
      <w:jc w:val="center"/>
      <w:outlineLvl w:val="0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cs="Calibri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  <w:shd w:fill="FFFFFF" w:val="clea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аголовок ПРИКАЗА (УКАЗАНИЯ)"/>
    <w:next w:val="Style24"/>
    <w:qFormat/>
    <w:pPr>
      <w:widowControl/>
      <w:tabs>
        <w:tab w:val="clear" w:pos="708"/>
        <w:tab w:val="left" w:pos="1134" w:leader="none"/>
      </w:tabs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42:00Z</dcterms:created>
  <dc:creator>Зуев</dc:creator>
  <dc:description/>
  <cp:keywords/>
  <dc:language>en-US</dc:language>
  <cp:lastModifiedBy>Славненков Виктор Викторович</cp:lastModifiedBy>
  <cp:lastPrinted>2019-04-22T13:45:00Z</cp:lastPrinted>
  <dcterms:modified xsi:type="dcterms:W3CDTF">2024-11-07T23:43:00Z</dcterms:modified>
  <cp:revision>18</cp:revision>
  <dc:subject/>
  <dc:title/>
</cp:coreProperties>
</file>